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55/ 850.24.00434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7» ноября 2024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 665 813,33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3.10.2024 23:42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5.10.2024 11:49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4 20:3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35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48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1:58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2:34:4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13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33</w:t>
            </w:r>
          </w:p>
        </w:tc>
      </w:tr>
    </w:tbl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4" w:name="_Hlk91153393"/>
      <w:bookmarkEnd w:id="4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bookmarkEnd w:id="6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5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3407"/>
      <w:bookmarkStart w:id="8" w:name="_Hlk91153465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9" w:name="_Hlk91153465"/>
      <w:bookmarkStart w:id="10" w:name="_Hlk91153487"/>
      <w:bookmarkEnd w:id="9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0:00Z</dcterms:created>
  <dc:creator/>
  <dc:description/>
  <cp:keywords/>
  <dc:language>en-US</dc:language>
  <cp:lastModifiedBy/>
  <dcterms:modified xsi:type="dcterms:W3CDTF">2024-11-06T11:50:00Z</dcterms:modified>
  <cp:revision>1</cp:revision>
  <dc:subject/>
  <dc:title>Протокол вскрытия конвертов</dc:title>
</cp:coreProperties>
</file>